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)    5(-1 + 3x) = 100 </w:t>
              <w:br/>
              <w:br/>
              <w:b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9575</wp:posOffset>
                      </wp:positionH>
                      <wp:positionV relativeFrom="paragraph">
                        <wp:posOffset>-552450</wp:posOffset>
                      </wp:positionV>
                      <wp:extent cx="682942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942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Equations with Distributive Property 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olve all.   Check ODDS only.</w:t>
                                    <w:tab/>
                                    <w:t xml:space="preserve">                 Name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7.75pt;height:40.5pt;mso-wrap-distance-left:9.05pt;mso-wrap-distance-right:9.05pt;mso-wrap-distance-top:0pt;mso-wrap-distance-bottom:0pt;margin-top:-43.5pt;mso-position-vertical-relative:text;margin-left:-3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quations with Distributive Property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olve all.   Check ODDS only.</w:t>
                              <w:tab/>
                              <w:t xml:space="preserve">                 Name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)    7(2x - 8) = 112 </w:t>
              <w:br/>
              <w:br/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)    5(7x - 3) = 405 </w:t>
              <w:br/>
              <w:br/>
              <w:br/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)    2(3x + 5) = 46 </w:t>
              <w:br/>
              <w:br/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)    2(6x - 6) = 12 </w:t>
              <w:br/>
              <w:br/>
              <w:br/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)    - 7(3 + 3x) = 63 </w:t>
              <w:br/>
              <w:br/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)    - 5( - 2x - 6) = 120 </w:t>
              <w:br/>
              <w:br/>
              <w:br/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)    7( - 3x - 5) = - 203 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)    2(4 + 5x) = - 32 </w:t>
              <w:br/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)    5(10 + 3x) = 50 </w:t>
              <w:br/>
              <w:br/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24:00Z</dcterms:created>
  <dc:creator>jeverman</dc:creator>
  <dc:description/>
  <dc:language>en-US</dc:language>
  <cp:lastModifiedBy>jeverman</cp:lastModifiedBy>
  <cp:lastPrinted>2015-11-05T08:03:00Z</cp:lastPrinted>
  <dcterms:modified xsi:type="dcterms:W3CDTF">2015-11-06T12:24:00Z</dcterms:modified>
  <cp:revision>2</cp:revision>
  <dc:subject/>
  <dc:title/>
</cp:coreProperties>
</file>